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йска связи</w:t>
            </w:r>
          </w:p>
        </w:tc>
      </w:tr>
      <w:tr>
        <w:trPr>
          <w:trHeight w:val="151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289560</wp:posOffset>
                      </wp:positionV>
                      <wp:extent cx="2090420" cy="551180"/>
                      <wp:effectExtent l="14605" t="14605" r="152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0520" cy="551160"/>
                                <a:chOff x="0" y="0"/>
                                <a:chExt cx="2090520" cy="55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8360" cy="37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403200"/>
                                  <a:ext cx="7560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4800" y="0"/>
                                  <a:ext cx="378360" cy="37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8720" y="390600"/>
                                  <a:ext cx="7560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3960" y="2926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0" y="0"/>
                                  <a:ext cx="378360" cy="37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1800" y="382320"/>
                                  <a:ext cx="7560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2680" y="0"/>
                                  <a:ext cx="378360" cy="37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800" y="0"/>
                                  <a:ext cx="378360" cy="37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8320" y="370080"/>
                                  <a:ext cx="7560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2280" y="370080"/>
                                  <a:ext cx="7560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6520" y="2926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3240" y="93960"/>
                                  <a:ext cx="22680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У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7040" y="73080"/>
                                  <a:ext cx="22680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У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91720" y="213480"/>
                                  <a:ext cx="290160" cy="1479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9306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7520" y="217800"/>
                                  <a:ext cx="290160" cy="1479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9306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22.8pt;width:164.6pt;height:43.4pt" coordorigin="603,456" coordsize="3292,868">
                      <v:oval id="shape_0" fillcolor="white" stroked="t" o:allowincell="f" style="position:absolute;left:603;top:456;width:595;height:58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87;top:1091;width:118;height:2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1272;top:456;width:595;height:58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1483;top:1071;width:118;height:2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8,917" to="1793,91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941;top:456;width:595;height:58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2165;top:1058;width:118;height:2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623;top:456;width:595;height:58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3299;top:456;width:595;height:58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2821;top:1039;width:118;height:2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36;top:1039;width:118;height:2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76,917" to="3151,91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34;top:604;width:356;height:2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17;top:571;width:356;height:2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black" stroked="t" o:allowincell="f" style="position:absolute;left:2007;top:792;width:456;height:232;flip:y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371;top:799;width:456;height:232;flip:y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Узлы связи Вооруженных Сил: 1 - полевой; 2 - стационарный незащищенный; 3 - стационарный защищенный; 4 - гарнизонный стационарный незащищенный; 5 - гарнизонный стационарный защищенный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44450</wp:posOffset>
                      </wp:positionV>
                      <wp:extent cx="731520" cy="330200"/>
                      <wp:effectExtent l="14605" t="14605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330120"/>
                                <a:chOff x="0" y="0"/>
                                <a:chExt cx="73152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160"/>
                                  <a:ext cx="7315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23868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3.5pt;width:57.6pt;height:25.95pt" coordorigin="1179,70" coordsize="1152,519">
                      <v:oval id="shape_0" fillcolor="white" stroked="t" o:allowincell="f" style="position:absolute;left:1179;top:101;width:115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ect id="shape_0" fillcolor="white" stroked="t" o:allowincell="f" style="position:absolute;left:1467;top:446;width:575;height:14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1467;top:70;width:575;height:14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Опорный территориальный узел коммуникации Министерства обороны</w:t>
            </w:r>
          </w:p>
        </w:tc>
      </w:tr>
      <w:tr>
        <w:trPr>
          <w:trHeight w:val="62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78740</wp:posOffset>
                      </wp:positionV>
                      <wp:extent cx="1554480" cy="274320"/>
                      <wp:effectExtent l="14605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274320"/>
                                <a:chOff x="0" y="0"/>
                                <a:chExt cx="15544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9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182880"/>
                                  <a:ext cx="2743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9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9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6.2pt;width:122.4pt;height:21.6pt" coordorigin="891,124" coordsize="2448,432">
                      <v:rect id="shape_0" fillcolor="white" stroked="t" o:allowincell="t" style="position:absolute;left:891;top:124;width:431;height:431;mso-wrap-style:none;v-text-anchor:middle">
                        <v:fill o:detectmouseclick="t" type="solid" color2="black"/>
                        <v:stroke color="#993300" weight="28440" joinstyle="miter" endcap="flat"/>
                        <w10:wrap type="none"/>
                      </v:rect>
                      <v:rect id="shape_0" fillcolor="white" stroked="t" o:allowincell="t" style="position:absolute;left:2619;top:124;width:431;height:431;mso-wrap-style:none;v-text-anchor:middle">
                        <v:fill o:detectmouseclick="t" type="solid" color2="black"/>
                        <v:stroke color="#993300" weight="28440" joinstyle="miter" endcap="flat"/>
                        <w10:wrap type="none"/>
                      </v:rect>
                      <v:line id="shape_0" from="891,428" to="1322,428" stroked="t" o:allowincell="t" style="position:absolute">
                        <v:stroke color="#993300" weight="28440" joinstyle="miter" endcap="flat"/>
                        <v:fill o:detectmouseclick="t" on="false"/>
                        <w10:wrap type="none"/>
                      </v:line>
                      <v:rect id="shape_0" fillcolor="#993300" stroked="t" o:allowincell="t" style="position:absolute;left:2619;top:412;width:431;height:143;mso-wrap-style:none;v-text-anchor:middle">
                        <v:fill o:detectmouseclick="t" type="solid" color2="#66ccff"/>
                        <v:stroke color="#993300" weight="9360" joinstyle="miter" endcap="flat"/>
                        <w10:wrap type="none"/>
                      </v:rect>
                      <v:shape id="shape_0" stroked="f" o:allowincell="t" style="position:absolute;left:1467;top:26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95;top:26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Стационарные узлы связи государственной сети: 1 - незащищенный; 2 - защищенный </w:t>
            </w:r>
          </w:p>
        </w:tc>
      </w:tr>
      <w:tr>
        <w:trPr>
          <w:trHeight w:val="57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03505</wp:posOffset>
                      </wp:positionV>
                      <wp:extent cx="640080" cy="18288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6.15pt;margin-top:8.15pt;width:50.35pt;height:14.35pt;mso-wrap-style:none;v-text-anchor:middle;mso-position-horizontal-relative:margin">
                      <v:fill o:detectmouseclick="t" type="solid" color2="black"/>
                      <v:stroke color="#99330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Территориальный автоматизированный узел коммутации Министерства связи</w:t>
            </w:r>
          </w:p>
        </w:tc>
      </w:tr>
      <w:tr>
        <w:trPr>
          <w:trHeight w:val="111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32385</wp:posOffset>
                      </wp:positionV>
                      <wp:extent cx="1674495" cy="646430"/>
                      <wp:effectExtent l="15240" t="10160" r="139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360" cy="646560"/>
                                <a:chOff x="0" y="0"/>
                                <a:chExt cx="1674360" cy="64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2800"/>
                                  <a:ext cx="48816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4320"/>
                                  <a:ext cx="81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3">
                                      <a:moveTo>
                                        <a:pt x="160" y="0"/>
                                      </a:moveTo>
                                      <a:lnTo>
                                        <a:pt x="63" y="127"/>
                                      </a:lnTo>
                                      <a:lnTo>
                                        <a:pt x="168" y="127"/>
                                      </a:lnTo>
                                      <a:lnTo>
                                        <a:pt x="0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172800"/>
                                  <a:ext cx="48816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44000">
                                  <a:off x="793800" y="4320"/>
                                  <a:ext cx="81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3">
                                      <a:moveTo>
                                        <a:pt x="160" y="0"/>
                                      </a:moveTo>
                                      <a:lnTo>
                                        <a:pt x="63" y="127"/>
                                      </a:lnTo>
                                      <a:lnTo>
                                        <a:pt x="168" y="127"/>
                                      </a:lnTo>
                                      <a:lnTo>
                                        <a:pt x="0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200" y="172800"/>
                                  <a:ext cx="48816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4320"/>
                                  <a:ext cx="81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3">
                                      <a:moveTo>
                                        <a:pt x="160" y="0"/>
                                      </a:moveTo>
                                      <a:lnTo>
                                        <a:pt x="63" y="127"/>
                                      </a:lnTo>
                                      <a:lnTo>
                                        <a:pt x="168" y="127"/>
                                      </a:lnTo>
                                      <a:lnTo>
                                        <a:pt x="0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400680"/>
                                  <a:ext cx="488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200" y="400680"/>
                                  <a:ext cx="48816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494640"/>
                                  <a:ext cx="6912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5800" y="492840"/>
                                  <a:ext cx="6912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00" y="494640"/>
                                  <a:ext cx="6912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2.85pt;width:131.85pt;height:50.6pt" coordorigin="603,57" coordsize="2637,1012">
                      <v:rect id="shape_0" fillcolor="white" stroked="t" o:allowincell="f" style="position:absolute;left:603;top:323;width:768;height:47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168,303" path="m160,0l63,127l168,127l0,303e" stroked="t" o:allowincell="f" style="position:absolute;left:975;top:58;width:127;height:251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rect id="shape_0" fillcolor="white" stroked="t" o:allowincell="f" style="position:absolute;left:1482;top:323;width:768;height:47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168,303" path="m160,0l63,127l168,127l0,303e" stroked="t" o:allowincell="f" style="position:absolute;left:1853;top:58;width:127;height:251;mso-wrap-style:none;v-text-anchor:middle;rotation:187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rect id="shape_0" fillcolor="white" stroked="t" o:allowincell="f" style="position:absolute;left:2471;top:323;width:768;height:478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168,303" path="m160,0l63,127l168,127l0,303e" stroked="t" o:allowincell="f" style="position:absolute;left:2843;top:58;width:127;height:251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line id="shape_0" from="1482,682" to="2250,6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black" stroked="t" o:allowincell="f" style="position:absolute;left:2471;top:682;width:768;height:118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946;top:830;width:108;height:2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25;top:827;width:108;height:2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14;top:830;width:108;height:2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Радиоцентры: 1 – приемный подвижный (полевой); 2 - передающий стационарный незащищенный; 3 - приемный стационарный защищенный</w:t>
            </w:r>
          </w:p>
        </w:tc>
      </w:tr>
      <w:tr>
        <w:trPr>
          <w:trHeight w:val="94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45085</wp:posOffset>
                      </wp:positionV>
                      <wp:extent cx="1582420" cy="552450"/>
                      <wp:effectExtent l="14605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552600"/>
                                <a:chOff x="0" y="0"/>
                                <a:chExt cx="1582560" cy="55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8000" y="383040"/>
                                  <a:ext cx="6552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7040" y="421560"/>
                                  <a:ext cx="6552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840" cy="49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0040"/>
                                    <a:ext cx="45576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080" y="226080"/>
                                    <a:ext cx="45576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080" y="426600"/>
                                    <a:ext cx="455760" cy="6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8200">
                                    <a:off x="129960" y="38520"/>
                                    <a:ext cx="195120" cy="19692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768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8200">
                                    <a:off x="1081800" y="38520"/>
                                    <a:ext cx="195480" cy="19692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768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6.6pt;width:124.6pt;height:40.5pt" coordorigin="747,132" coordsize="2492,810">
                      <v:shape id="shape_0" stroked="f" o:allowincell="t" style="position:absolute;left:1626;top:674;width:102;height:2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735;width:102;height:2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47;top:132;width:2222;height:716">
                        <v:rect id="shape_0" fillcolor="white" stroked="t" o:allowincell="t" style="position:absolute;left:747;top:433;width:717;height:413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rect id="shape_0" fillcolor="white" stroked="t" o:allowincell="t" style="position:absolute;left:2251;top:427;width:717;height:413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rect id="shape_0" fillcolor="black" stroked="t" o:allowincell="t" style="position:absolute;left:2251;top:743;width:717;height:102;mso-wrap-style:none;v-text-anchor:middle">
                          <v:fill o:detectmouseclick="t" type="solid" color2="white"/>
                          <v:stroke color="black" weight="28440" joinstyle="miter" endcap="flat"/>
                          <w10:wrap type="none"/>
                        </v:rect>
                        <v:rect id="shape_0" fillcolor="white" stroked="t" o:allowincell="t" style="position:absolute;left:952;top:131;width:306;height:309;mso-wrap-style:none;v-text-anchor:middle;rotation:323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rect id="shape_0" fillcolor="white" stroked="t" o:allowincell="t" style="position:absolute;left:2451;top:132;width:307;height:309;mso-wrap-style:none;v-text-anchor:middle;rotation:323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Приемопередающие центры космической связи: 1 - незащищенный; 2 – защищенный</w:t>
            </w:r>
          </w:p>
        </w:tc>
      </w:tr>
      <w:tr>
        <w:trPr>
          <w:trHeight w:val="83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0160</wp:posOffset>
                      </wp:positionV>
                      <wp:extent cx="2103120" cy="474345"/>
                      <wp:effectExtent l="24765" t="1270" r="0" b="171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474480"/>
                                <a:chOff x="0" y="0"/>
                                <a:chExt cx="2103120" cy="474480"/>
                              </a:xfrm>
                            </wpg:grpSpPr>
                            <wps:wsp>
                              <wps:cNvSpPr/>
                              <wps:spPr>
                                <a:xfrm rot="10711200">
                                  <a:off x="131760" y="11160"/>
                                  <a:ext cx="10656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3">
                                      <a:moveTo>
                                        <a:pt x="160" y="0"/>
                                      </a:moveTo>
                                      <a:lnTo>
                                        <a:pt x="63" y="127"/>
                                      </a:lnTo>
                                      <a:lnTo>
                                        <a:pt x="168" y="127"/>
                                      </a:lnTo>
                                      <a:lnTo>
                                        <a:pt x="0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200"/>
                                  <a:ext cx="274320" cy="248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2001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11200">
                                  <a:off x="848160" y="1080"/>
                                  <a:ext cx="10656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3">
                                      <a:moveTo>
                                        <a:pt x="160" y="0"/>
                                      </a:moveTo>
                                      <a:lnTo>
                                        <a:pt x="63" y="127"/>
                                      </a:lnTo>
                                      <a:lnTo>
                                        <a:pt x="168" y="127"/>
                                      </a:lnTo>
                                      <a:lnTo>
                                        <a:pt x="0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200160"/>
                                  <a:ext cx="457200" cy="274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11200">
                                  <a:off x="1676160" y="6120"/>
                                  <a:ext cx="10656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3">
                                      <a:moveTo>
                                        <a:pt x="160" y="0"/>
                                      </a:moveTo>
                                      <a:lnTo>
                                        <a:pt x="63" y="127"/>
                                      </a:lnTo>
                                      <a:lnTo>
                                        <a:pt x="168" y="127"/>
                                      </a:lnTo>
                                      <a:lnTo>
                                        <a:pt x="0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347400"/>
                                  <a:ext cx="2642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91600"/>
                                  <a:ext cx="2642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291600"/>
                                  <a:ext cx="26424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250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250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1680" y="250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0.85pt;width:165.6pt;height:37.3pt" coordorigin="603,17" coordsize="3312,746">
                      <v:shape id="shape_0" coordsize="168,303" path="m160,0l63,127l168,127l0,303e" stroked="t" o:allowincell="f" style="position:absolute;left:810;top:34;width:167;height:302;mso-wrap-style:none;v-text-anchor:middle;rotation:178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603;top:339;width:431;height:39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oval id="shape_0" fillcolor="white" stroked="t" o:allowincell="f" style="position:absolute;left:1755;top:331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coordsize="168,303" path="m160,0l63,127l168,127l0,303e" stroked="t" o:allowincell="f" style="position:absolute;left:1938;top:18;width:167;height:302;mso-wrap-style:none;v-text-anchor:middle;rotation:178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2907;top:331;width:719;height:431;mso-wrap-style:none;v-text-anchor:middle;mso-position-horizontal-relative:margin" type="_x0000_t110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168,303" path="m160,0l63,127l168,127l0,303e" stroked="t" o:allowincell="f" style="position:absolute;left:3242;top:26;width:167;height:302;mso-wrap-style:none;v-text-anchor:middle;rotation:178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stroked="f" o:allowincell="f" style="position:absolute;left:611;top:563;width:415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5;top:475;width:415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1;top:475;width:415;height:1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79;top:41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41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71;top:41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Радиостанции с указанием их типа: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1 - подвижная; 2 - переносная; 3 - танковая </w:t>
            </w:r>
          </w:p>
        </w:tc>
      </w:tr>
      <w:tr>
        <w:trPr>
          <w:trHeight w:val="125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8300</wp:posOffset>
                      </wp:positionH>
                      <wp:positionV relativeFrom="paragraph">
                        <wp:posOffset>33655</wp:posOffset>
                      </wp:positionV>
                      <wp:extent cx="2209165" cy="736600"/>
                      <wp:effectExtent l="635" t="15240" r="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320" cy="736560"/>
                                <a:chOff x="0" y="0"/>
                                <a:chExt cx="2209320" cy="736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22400" y="416520"/>
                                  <a:ext cx="457200" cy="182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26240" y="416520"/>
                                  <a:ext cx="457200" cy="182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66320" y="416520"/>
                                  <a:ext cx="457200" cy="182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706400" y="416520"/>
                                  <a:ext cx="457200" cy="182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080" y="462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7720" y="462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7800" y="462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7880" y="462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200" y="96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840" y="96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964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1008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240" y="10080"/>
                                  <a:ext cx="279360" cy="192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96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800" y="50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000" y="96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97840" y="0"/>
                                  <a:ext cx="274320" cy="101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3040" y="-59760"/>
                                    <a:ext cx="48240" cy="274320"/>
                                  </a:xfrm>
                                  <a:custGeom>
                                    <a:avLst/>
                                    <a:gdLst>
                                      <a:gd name="textAreaLeft" fmla="*/ 0 w 27360"/>
                                      <a:gd name="textAreaRight" fmla="*/ 19440 w 27360"/>
                                      <a:gd name="textAreaTop" fmla="*/ 38880 h 155520"/>
                                      <a:gd name="textAreaBottom" fmla="*/ 116640 h 15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5400"/>
                                          <a:pt x="21600" y="10800"/>
                                        </a:cubicBezTo>
                                        <a:lnTo>
                                          <a:pt x="21600" y="10800"/>
                                        </a:lnTo>
                                        <a:cubicBezTo>
                                          <a:pt x="21600" y="162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13040" y="-113040"/>
                                    <a:ext cx="48240" cy="274320"/>
                                  </a:xfrm>
                                  <a:custGeom>
                                    <a:avLst/>
                                    <a:gdLst>
                                      <a:gd name="textAreaLeft" fmla="*/ 0 w 27360"/>
                                      <a:gd name="textAreaRight" fmla="*/ 19440 w 27360"/>
                                      <a:gd name="textAreaTop" fmla="*/ 38880 h 155520"/>
                                      <a:gd name="textAreaBottom" fmla="*/ 116640 h 15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5400"/>
                                          <a:pt x="21600" y="10800"/>
                                        </a:cubicBezTo>
                                        <a:lnTo>
                                          <a:pt x="21600" y="10800"/>
                                        </a:lnTo>
                                        <a:cubicBezTo>
                                          <a:pt x="21600" y="162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-53280" y="419040"/>
                                  <a:ext cx="2750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П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495000" y="408960"/>
                                  <a:ext cx="2750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П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140120" y="424080"/>
                                  <a:ext cx="2750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П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780200" y="424080"/>
                                  <a:ext cx="27504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П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pt;margin-top:-6.3pt;width:183.65pt;height:59.75pt" coordorigin="386,-126" coordsize="3673,1195">
                      <v:roundrect id="shape_0" fillcolor="white" stroked="t" o:allowincell="f" style="position:absolute;left:388;top:709;width:719;height:287;mso-wrap-style:none;v-text-anchor:middle;rotation:90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oundrect>
                      <v:roundrect id="shape_0" fillcolor="white" stroked="t" o:allowincell="f" style="position:absolute;left:1252;top:709;width:719;height:287;mso-wrap-style:none;v-text-anchor:middle;rotation:90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oundrect>
                      <v:roundrect id="shape_0" fillcolor="white" stroked="t" o:allowincell="f" style="position:absolute;left:2260;top:709;width:719;height:287;mso-wrap-style:none;v-text-anchor:middle;rotation:90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oundrect>
                      <v:roundrect id="shape_0" fillcolor="white" stroked="t" o:allowincell="f" style="position:absolute;left:3268;top:709;width:719;height:287;mso-wrap-style:none;v-text-anchor:middle;rotation:90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oundrect>
                      <v:shape id="shape_0" stroked="f" o:allowincell="f" style="position:absolute;left:1035;top:78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99;top:78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7;top:78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15;top:781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7,205" to="747,49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11,205" to="1611,49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03,205" to="890,20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395,69" to="1826,35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379,69" to="1818,372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619,205" to="2619,49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39;top:61;width:143;height:1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line id="shape_0" from="3627,205" to="3627,49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group id="shape_0" style="position:absolute;left:3588;top:-126;width:77;height:517">
                        <v:shapetype id="_x0000_t86" coordsize="21600,21600" o:spt="86" adj="1800" path="m,qx@9@10l21600@2qy@11@12xnsem,qx@9@10l21600@2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0 @4 0"/>
                            <v:f eqn="sum @1 0 @5"/>
                            <v:f eqn="sum height @5 @1"/>
                            <v:f eqn="sum 21600 0 0"/>
                            <v:f eqn="sum @1 0 0"/>
                            <v:f eqn="sum 0 21600 21600"/>
                            <v:f eqn="sum @1 @2 0"/>
                          </v:formulas>
                          <v:path gradientshapeok="t" o:connecttype="rect" textboxrect="0,@7,@6,@8"/>
                          <v:handles>
                            <v:h position="21600,@1"/>
                          </v:handles>
                        </v:shapetype>
                        <v:shape id="shape_0" stroked="t" o:allowincell="f" style="position:absolute;left:3589;top:-41;width:75;height:431;mso-wrap-style:none;v-text-anchor:middle;rotation:90;mso-position-horizontal-relative:margin" type="_x0000_t86">
                          <v:fill o:detectmouseclick="t" on="false"/>
                          <v:stroke color="red" weight="28440" joinstyle="miter" endcap="flat"/>
                          <w10:wrap type="none"/>
                        </v:shape>
                        <v:shape id="shape_0" stroked="t" o:allowincell="f" style="position:absolute;left:3589;top:-125;width:75;height:431;mso-wrap-style:none;v-text-anchor:middle;rotation:270;mso-position-horizontal-relative:margin" type="_x0000_t86">
                          <v:fill o:detectmouseclick="t" on="false"/>
                          <v:stroke color="red" weight="28440" joinstyle="miter" endcap="flat"/>
                          <w10:wrap type="none"/>
                        </v:shape>
                      </v:group>
                      <v:shape id="shape_0" stroked="f" o:allowincell="f" style="position:absolute;left:496;top:713;width:432;height:264;mso-wrap-style:square;v-text-anchor:top;rotation:90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П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60;top:697;width:432;height:264;mso-wrap-style:square;v-text-anchor:top;rotation:90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П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76;top:721;width:432;height:264;mso-wrap-style:square;v-text-anchor:top;rotation:90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П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84;top:721;width:432;height:264;mso-wrap-style:square;v-text-anchor:top;rotation:90;mso-position-horizontal-relative:margin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П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Ретрансляторы связи на: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1 - самолете; 2 - вертолете; 3 - аэростате;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4 - дирижабле</w:t>
            </w:r>
          </w:p>
        </w:tc>
      </w:tr>
      <w:tr>
        <w:trPr>
          <w:trHeight w:val="93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85725" distR="114935" simplePos="0" locked="0" layoutInCell="1" allowOverlap="1" relativeHeight="11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8260</wp:posOffset>
                      </wp:positionV>
                      <wp:extent cx="2082165" cy="558165"/>
                      <wp:effectExtent l="0" t="0" r="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2240" cy="558000"/>
                                <a:chOff x="0" y="0"/>
                                <a:chExt cx="2082240" cy="55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560" y="295200"/>
                                  <a:ext cx="234360" cy="248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760" y="295200"/>
                                  <a:ext cx="234360" cy="248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295200"/>
                                  <a:ext cx="234360" cy="248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773600">
                                  <a:off x="45000" y="53280"/>
                                  <a:ext cx="248760" cy="2343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86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29600"/>
                                  <a:ext cx="31248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88">
                                      <a:moveTo>
                                        <a:pt x="576" y="288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4644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4644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440" y="4644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1600" y="13320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29600"/>
                                  <a:ext cx="234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8600" y="46440"/>
                                  <a:ext cx="78120" cy="165600"/>
                                </a:xfrm>
                                <a:custGeom>
                                  <a:avLst/>
                                  <a:gdLst>
                                    <a:gd name="textAreaLeft" fmla="*/ 12960 w 44280"/>
                                    <a:gd name="textAreaRight" fmla="*/ 44640 w 44280"/>
                                    <a:gd name="textAreaTop" fmla="*/ 23400 h 93960"/>
                                    <a:gd name="textAreaBottom" fmla="*/ 70560 h 93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5400" y="46440"/>
                                  <a:ext cx="78120" cy="165600"/>
                                </a:xfrm>
                                <a:custGeom>
                                  <a:avLst/>
                                  <a:gdLst>
                                    <a:gd name="textAreaLeft" fmla="*/ 12600 w 44280"/>
                                    <a:gd name="textAreaRight" fmla="*/ 44280 w 44280"/>
                                    <a:gd name="textAreaTop" fmla="*/ 23400 h 93960"/>
                                    <a:gd name="textAreaBottom" fmla="*/ 70560 h 93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4320" y="378000"/>
                                  <a:ext cx="781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2920" y="378000"/>
                                  <a:ext cx="781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4120" y="378000"/>
                                  <a:ext cx="781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3040" y="442440"/>
                                  <a:ext cx="22536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7840" y="438120"/>
                                  <a:ext cx="225360" cy="11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5pt;margin-top:7.45pt;width:160.5pt;height:40.3pt" coordorigin="653,149" coordsize="3210,806">
                      <v:shape id="shape_0" fillcolor="white" stroked="t" o:allowincell="t" style="position:absolute;left:666;top:541;width:368;height:391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t" style="position:absolute;left:1896;top:541;width:368;height:391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t" style="position:absolute;left:3125;top:541;width:368;height:391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rect id="shape_0" fillcolor="white" stroked="t" o:allowincell="t" style="position:absolute;left:654;top:160;width:391;height:368;mso-wrap-style:none;v-text-anchor:middle;rotation:129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576,288" path="m576,288l576,0l0,0e" stroked="t" o:allowincell="t" style="position:absolute;left:1581;top:280;width:491;height:260;mso-wrap-style:none;v-text-anchor:middle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line id="shape_0" from="1841,149" to="1841,40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04,149" to="1904,40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74,149" to="1974,40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10,286" to="3310,54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25,280" to="3493,28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3494;top:149;width:122;height:260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t" o:allowincell="t" style="position:absolute;left:3001;top:149;width:122;height:260;flip:x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f" o:allowincell="t" style="position:absolute;left:1157;top:671;width:122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9;top:671;width:122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9;top:671;width:122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5;top:773;width:354;height:1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1;top:766;width:354;height:1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Станции с указанием их типа: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1 - космической связи; 2 – тропосферная; 3 – радиорелейная</w:t>
            </w:r>
          </w:p>
        </w:tc>
      </w:tr>
      <w:tr>
        <w:trPr>
          <w:trHeight w:val="71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5245</wp:posOffset>
                      </wp:positionV>
                      <wp:extent cx="1371600" cy="18288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2880"/>
                                <a:chOff x="0" y="0"/>
                                <a:chExt cx="1371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0 – 22 - 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4.35pt;width:107.95pt;height:14.4pt" coordorigin="900,87" coordsize="2159,288">
                      <v:line id="shape_0" from="900,231" to="3059,23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332;top:87;width:129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 – 22 - 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Оси, рокады, линии связи Министерства обороны с указанием числа каналов, образованных проводными (60), радиорелейными (22) и тропосферными (12) средствами связи</w:t>
            </w:r>
          </w:p>
        </w:tc>
      </w:tr>
      <w:tr>
        <w:trPr>
          <w:trHeight w:val="100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54610</wp:posOffset>
                      </wp:positionV>
                      <wp:extent cx="1246505" cy="567690"/>
                      <wp:effectExtent l="15240" t="1206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6680" cy="567720"/>
                                <a:chOff x="0" y="0"/>
                                <a:chExt cx="1246680" cy="56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2640"/>
                                  <a:ext cx="2293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242640"/>
                                  <a:ext cx="22932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437040"/>
                                  <a:ext cx="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4">
                                      <a:moveTo>
                                        <a:pt x="1" y="0"/>
                                      </a:moveTo>
                                      <a:lnTo>
                                        <a:pt x="0" y="20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437040"/>
                                  <a:ext cx="7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97">
                                      <a:moveTo>
                                        <a:pt x="2" y="0"/>
                                      </a:moveTo>
                                      <a:lnTo>
                                        <a:pt x="0" y="19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524520"/>
                                  <a:ext cx="178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2">
                                      <a:moveTo>
                                        <a:pt x="0" y="2"/>
                                      </a:moveTo>
                                      <a:lnTo>
                                        <a:pt x="3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880" y="517680"/>
                                  <a:ext cx="1810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" h="3">
                                      <a:moveTo>
                                        <a:pt x="0" y="0"/>
                                      </a:moveTo>
                                      <a:lnTo>
                                        <a:pt x="34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4520" y="45720"/>
                                  <a:ext cx="252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55800"/>
                                  <a:ext cx="198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">
                                      <a:moveTo>
                                        <a:pt x="375" y="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69840"/>
                                  <a:ext cx="72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2">
                                      <a:moveTo>
                                        <a:pt x="0" y="38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80" y="0"/>
                                  <a:ext cx="188640" cy="13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5560"/>
                                  <a:ext cx="1929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" h="182">
                                      <a:moveTo>
                                        <a:pt x="364" y="0"/>
                                      </a:moveTo>
                                      <a:lnTo>
                                        <a:pt x="0" y="18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040" y="437040"/>
                                  <a:ext cx="7632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0360" y="437040"/>
                                  <a:ext cx="7632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8pt;margin-top:4.3pt;width:98.15pt;height:44.75pt" coordorigin="916,86" coordsize="1963,895">
                      <v:oval id="shape_0" fillcolor="white" stroked="t" o:allowincell="t" style="position:absolute;left:916;top:468;width:360;height:30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2140;top:468;width:360;height:30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coordsize="1,204" path="m1,0l0,204e" stroked="t" o:allowincell="t" style="position:absolute;left:1105;top:774;width:0;height:145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,197" path="m2,0l0,197e" stroked="t" o:allowincell="t" style="position:absolute;left:2329;top:774;width:0;height:14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337,2" path="m0,2l337,0e" stroked="t" o:allowincell="t" style="position:absolute;left:969;top:912;width:280;height: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341,3" path="m0,0l341,3e" stroked="t" o:allowincell="t" style="position:absolute;left:2196;top:901;width:284;height: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309,158" to="2312,466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75,2" path="m375,2l0,0e" stroked="t" o:allowincell="t" style="position:absolute;left:2158;top:174;width:312;height: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382" path="m0,382l0,0e" stroked="t" o:allowincell="t" style="position:absolute;left:1105;top:196;width:0;height:272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949,86" to="1245,291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64,182" path="m364,0l0,182e" stroked="t" o:allowincell="t" style="position:absolute;left:946;top:126;width:303;height:12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1434;top:774;width:119;height:2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9;top:774;width:119;height:2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Боевой узел связи: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1 - на вертолете;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2 - на самолете</w:t>
            </w:r>
          </w:p>
        </w:tc>
      </w:tr>
      <w:tr>
        <w:trPr>
          <w:trHeight w:val="69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78740</wp:posOffset>
                      </wp:positionV>
                      <wp:extent cx="1171575" cy="523240"/>
                      <wp:effectExtent l="635" t="12700" r="63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523080"/>
                                <a:chOff x="0" y="0"/>
                                <a:chExt cx="1171440" cy="52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0"/>
                                  <a:ext cx="619200" cy="237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46960"/>
                                  <a:ext cx="1171440" cy="276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6040" y="0"/>
                                    <a:ext cx="63828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897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5040" y="13392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392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6.2pt;width:92.2pt;height:41.2pt" coordorigin="-12,124" coordsize="1844,824">
                      <v:shape id="shape_0" fillcolor="white" stroked="t" o:allowincell="f" style="position:absolute;left:423;top:124;width:974;height:374;mso-wrap-style:none;v-text-anchor:middle;mso-position-horizontal-relative:margin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-12;top:513;width:1844;height:435">
                        <v:shape id="shape_0" fillcolor="white" stroked="t" o:allowincell="f" style="position:absolute;left:407;top:513;width:1004;height:43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8973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1413,724" to="1832,724" stroked="t" o:allowincell="f" style="position:absolute;mso-position-horizontal-relative:margin">
                          <v:stroke color="black" weight="1908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-12,724" to="407,724" stroked="t" o:allowincell="f" style="position:absolute;flip:x;mso-position-horizontal-relative:margin">
                          <v:stroke color="black" weight="1908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64920</wp:posOffset>
                      </wp:positionH>
                      <wp:positionV relativeFrom="paragraph">
                        <wp:posOffset>328295</wp:posOffset>
                      </wp:positionV>
                      <wp:extent cx="1171575" cy="276225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276120"/>
                                <a:chOff x="0" y="0"/>
                                <a:chExt cx="1171440" cy="27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6040" y="0"/>
                                  <a:ext cx="6382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34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5040" y="1339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39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6pt;margin-top:25.85pt;width:92.2pt;height:21.75pt" coordorigin="1992,517" coordsize="1844,435">
                      <v:shape id="shape_0" fillcolor="white" stroked="t" o:allowincell="f" style="position:absolute;left:2411;top:517;width:1004;height:4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34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3417,728" to="3836,728" stroked="t" o:allowincell="f" style="position:absolute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92,728" to="2411,728" stroked="t" o:allowincell="f" style="position:absolute;flip:x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7720</wp:posOffset>
                      </wp:positionH>
                      <wp:positionV relativeFrom="paragraph">
                        <wp:posOffset>888365</wp:posOffset>
                      </wp:positionV>
                      <wp:extent cx="914400" cy="361950"/>
                      <wp:effectExtent l="635" t="9525" r="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61800"/>
                                <a:chOff x="0" y="0"/>
                                <a:chExt cx="914400" cy="36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54864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20" y="0"/>
                                    <a:ext cx="35244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92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О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789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89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6pt;margin-top:69.95pt;width:71.95pt;height:28.5pt" coordorigin="1272,1399" coordsize="1439,570">
                      <v:group id="shape_0" style="position:absolute;left:1560;top:1399;width:864;height:570">
                        <v:oval id="shape_0" fillcolor="white" stroked="t" o:allowincell="f" style="position:absolute;left:1686;top:1399;width:554;height:569;mso-wrap-style:none;v-text-anchor:middle;mso-position-horizontal-relative:margin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stroked="f" o:allowincell="f" style="position:absolute;left:1560;top:1468;width:86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280,1681" to="2711,1681" stroked="t" o:allowincell="f" style="position:absolute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272,1681" to="1703,1681" stroked="t" o:allowincell="f" style="position:absolute;flip:x;mso-position-horizontal-relative:margin">
                        <v:stroke color="black" weight="190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1960</wp:posOffset>
                      </wp:positionH>
                      <wp:positionV relativeFrom="paragraph">
                        <wp:posOffset>617855</wp:posOffset>
                      </wp:positionV>
                      <wp:extent cx="274320" cy="27432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8.65pt;mso-position-vertical-relative:text;margin-left:3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617855</wp:posOffset>
                      </wp:positionV>
                      <wp:extent cx="274320" cy="27432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8.65pt;mso-position-vertical-relative:text;margin-left:13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185545</wp:posOffset>
                      </wp:positionV>
                      <wp:extent cx="274320" cy="27432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3.35pt;mso-position-vertical-relative:text;margin-left:10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 xml:space="preserve">Узлы, станции с указанием номера полевой почты (89730, 73421), обменные пункты фельдъегерско-почтовой связи: 1 – узел фельдъегерско-почтовой связи; 2 – станция фельдъегерско-почтовой связи; 3 – обменный пункт фельдъегерско-почтовой связи (ФС – федеральной фельдъегерской связи, СС – спецсвязи Минсвязи России) </w:t>
            </w:r>
          </w:p>
        </w:tc>
      </w:tr>
      <w:tr>
        <w:trPr>
          <w:trHeight w:val="85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0005</wp:posOffset>
                      </wp:positionV>
                      <wp:extent cx="2103120" cy="459105"/>
                      <wp:effectExtent l="635" t="1270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459000"/>
                                <a:chOff x="0" y="0"/>
                                <a:chExt cx="210312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18468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11200">
                                  <a:off x="303840" y="1080"/>
                                  <a:ext cx="10656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3">
                                      <a:moveTo>
                                        <a:pt x="160" y="0"/>
                                      </a:moveTo>
                                      <a:lnTo>
                                        <a:pt x="63" y="127"/>
                                      </a:lnTo>
                                      <a:lnTo>
                                        <a:pt x="168" y="127"/>
                                      </a:lnTo>
                                      <a:lnTo>
                                        <a:pt x="0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8468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11200">
                                  <a:off x="761040" y="1080"/>
                                  <a:ext cx="10656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303">
                                      <a:moveTo>
                                        <a:pt x="160" y="0"/>
                                      </a:moveTo>
                                      <a:lnTo>
                                        <a:pt x="63" y="127"/>
                                      </a:lnTo>
                                      <a:lnTo>
                                        <a:pt x="168" y="127"/>
                                      </a:lnTo>
                                      <a:lnTo>
                                        <a:pt x="0" y="30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03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276120"/>
                                  <a:ext cx="1005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/с №6 Ком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3.2pt;width:165.6pt;height:36.1pt" coordorigin="345,64" coordsize="3312,722">
                      <v:shape id="shape_0" fillcolor="white" stroked="t" o:allowincell="t" style="position:absolute;left:633;top:354;width:431;height:431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168,303" path="m160,0l63,127l168,127l0,303e" stroked="t" o:allowincell="t" style="position:absolute;left:823;top:65;width:167;height:303;mso-wrap-style:none;v-text-anchor:middle;rotation:178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fillcolor="white" stroked="t" o:allowincell="t" style="position:absolute;left:1353;top:354;width:431;height:431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168,303" path="m160,0l63,127l168,127l0,303e" stroked="t" o:allowincell="t" style="position:absolute;left:1543;top:65;width:167;height:303;mso-wrap-style:none;v-text-anchor:middle;rotation:178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line id="shape_0" from="345,786" to="3656,78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3;top:498;width:158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/с №6 Ком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Радионаправление (р/с - радиосеть) с указанием его номера (6) и принадлежности (Ком. А)</w:t>
            </w:r>
          </w:p>
        </w:tc>
      </w:tr>
      <w:tr>
        <w:trPr>
          <w:trHeight w:val="100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113665</wp:posOffset>
                      </wp:positionV>
                      <wp:extent cx="1828165" cy="490855"/>
                      <wp:effectExtent l="14605" t="13970" r="146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080" cy="490680"/>
                                <a:chOff x="0" y="0"/>
                                <a:chExt cx="1828080" cy="4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51192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720"/>
                                  <a:ext cx="51192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720"/>
                                  <a:ext cx="51192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196920"/>
                                  <a:ext cx="51192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196920"/>
                                  <a:ext cx="511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71280"/>
                                  <a:ext cx="29196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360" y="0"/>
                                  <a:ext cx="29196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920" y="0"/>
                                  <a:ext cx="29196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0" y="294480"/>
                                  <a:ext cx="7308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6960" y="294480"/>
                                  <a:ext cx="7308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5400" y="294480"/>
                                  <a:ext cx="7308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8.95pt;width:144pt;height:38.65pt" coordorigin="747,179" coordsize="2880,773">
                      <v:rect id="shape_0" fillcolor="white" stroked="t" o:allowincell="f" style="position:absolute;left:747;top:180;width:805;height:46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1783;top:180;width:805;height:46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2820;top:180;width:805;height:46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black" stroked="t" o:allowincell="f" style="position:absolute;left:2820;top:489;width:805;height:15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1783,489" to="2588,48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07;top:291;width:459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95;top:179;width:459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9;top:179;width:459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9;top:643;width:114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28;top:643;width:114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65;top:643;width:114;height:3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Центр АСУ (вычислительный центр, пункты): 1 – подвижный; 2 - стационарный незащищенный; 3 - стационарный защищенный</w:t>
            </w:r>
          </w:p>
        </w:tc>
      </w:tr>
      <w:tr>
        <w:trPr>
          <w:trHeight w:val="89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8735</wp:posOffset>
                      </wp:positionV>
                      <wp:extent cx="1708150" cy="502285"/>
                      <wp:effectExtent l="0" t="14605" r="152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8200" cy="502200"/>
                                <a:chOff x="0" y="0"/>
                                <a:chExt cx="1708200" cy="50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720" y="91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5600" y="91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b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3880" y="91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b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8280" y="273600"/>
                                  <a:ext cx="31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" h="1">
                                      <a:moveTo>
                                        <a:pt x="0" y="0"/>
                                      </a:moveTo>
                                      <a:lnTo>
                                        <a:pt x="4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274320"/>
                                  <a:ext cx="31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" h="1">
                                      <a:moveTo>
                                        <a:pt x="0" y="0"/>
                                      </a:moveTo>
                                      <a:lnTo>
                                        <a:pt x="4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3880" y="3049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356800">
                                  <a:off x="1483560" y="181800"/>
                                  <a:ext cx="91440" cy="2743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9080"/>
                                  <a:ext cx="1616040" cy="12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            2      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55pt;margin-top:3.05pt;width:134.5pt;height:39.55pt" coordorigin="731,61" coordsize="2690,791">
                      <v:oval id="shape_0" fillcolor="white" stroked="t" o:allowincell="t" style="position:absolute;left:829;top:61;width:575;height:575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1837;top:61;width:575;height:575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2845;top:61;width:575;height:575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fillcolor="white" stroked="f" o:allowincell="t" style="position:absolute;left:973;top:2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84;top:2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89;top:2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95,1" path="m0,0l495,0e" stroked="t" o:allowincell="t" style="position:absolute;left:1878;top:492;width:494;height: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95,1" path="m0,0l495,0e" stroked="t" o:allowincell="t" style="position:absolute;left:2885;top:493;width:49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989,541" to="3276,541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black" stroked="t" o:allowincell="t" style="position:absolute;left:3067;top:348;width:143;height:431;mso-wrap-style:none;v-text-anchor:middle;rotation:89" type="_x0000_t13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31;top:658;width:2544;height:1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            2                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Узел АСУ: 1 – полевой; 2 - стационарный незащищенный; 3 - стационарный защищенный</w:t>
            </w:r>
          </w:p>
        </w:tc>
      </w:tr>
      <w:tr>
        <w:trPr>
          <w:trHeight w:val="56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43180</wp:posOffset>
                      </wp:positionV>
                      <wp:extent cx="2011680" cy="2743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274320"/>
                                <a:chOff x="0" y="0"/>
                                <a:chExt cx="201168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К-121, МКСБ 4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0240" y="9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3.4pt;width:158.4pt;height:21.6pt" coordorigin="603,68" coordsize="3168,432">
                      <v:shape id="shape_0" stroked="f" o:allowincell="f" style="position:absolute;left:1035;top:68;width:215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-121, МКСБ 4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3,356" to="3482,356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627;top:21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vMerge w:val="restart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Полевые линии связи с указанием их номера и типа: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1 – кабельная (В - волоконно-оптическая);</w:t>
            </w:r>
          </w:p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2 – радиорелейная;</w:t>
            </w:r>
          </w:p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3 – тропосферная</w:t>
            </w:r>
          </w:p>
        </w:tc>
      </w:tr>
      <w:tr>
        <w:trPr>
          <w:trHeight w:val="126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8575</wp:posOffset>
                      </wp:positionV>
                      <wp:extent cx="2103120" cy="730250"/>
                      <wp:effectExtent l="635" t="0" r="0" b="15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730080"/>
                                <a:chOff x="0" y="0"/>
                                <a:chExt cx="2103120" cy="73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377280"/>
                                  <a:ext cx="316080" cy="353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200520"/>
                                  <a:ext cx="316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20592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12320"/>
                                  <a:ext cx="79200" cy="176400"/>
                                </a:xfrm>
                                <a:custGeom>
                                  <a:avLst/>
                                  <a:gdLst>
                                    <a:gd name="textAreaLeft" fmla="*/ 13320 w 45000"/>
                                    <a:gd name="textAreaRight" fmla="*/ 45360 w 45000"/>
                                    <a:gd name="textAreaTop" fmla="*/ 24840 h 100080"/>
                                    <a:gd name="textAreaBottom" fmla="*/ 752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2320"/>
                                  <a:ext cx="78840" cy="176400"/>
                                </a:xfrm>
                                <a:custGeom>
                                  <a:avLst/>
                                  <a:gdLst>
                                    <a:gd name="textAreaLeft" fmla="*/ 13320 w 44640"/>
                                    <a:gd name="textAreaRight" fmla="*/ 45360 w 44640"/>
                                    <a:gd name="textAreaTop" fmla="*/ 24840 h 100080"/>
                                    <a:gd name="textAreaBottom" fmla="*/ 752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377280"/>
                                  <a:ext cx="315720" cy="353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20052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20592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4520" y="112320"/>
                                  <a:ext cx="79200" cy="176400"/>
                                </a:xfrm>
                                <a:custGeom>
                                  <a:avLst/>
                                  <a:gdLst>
                                    <a:gd name="textAreaLeft" fmla="*/ 13320 w 45000"/>
                                    <a:gd name="textAreaRight" fmla="*/ 45360 w 45000"/>
                                    <a:gd name="textAreaTop" fmla="*/ 24840 h 100080"/>
                                    <a:gd name="textAreaBottom" fmla="*/ 752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8880" y="112320"/>
                                  <a:ext cx="79200" cy="176400"/>
                                </a:xfrm>
                                <a:custGeom>
                                  <a:avLst/>
                                  <a:gdLst>
                                    <a:gd name="textAreaLeft" fmla="*/ 13320 w 45000"/>
                                    <a:gd name="textAreaRight" fmla="*/ 45360 w 45000"/>
                                    <a:gd name="textAreaTop" fmla="*/ 24840 h 100080"/>
                                    <a:gd name="textAreaBottom" fmla="*/ 752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377280"/>
                                  <a:ext cx="316080" cy="353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200520"/>
                                  <a:ext cx="316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040" y="20592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12320"/>
                                  <a:ext cx="79200" cy="176400"/>
                                </a:xfrm>
                                <a:custGeom>
                                  <a:avLst/>
                                  <a:gdLst>
                                    <a:gd name="textAreaLeft" fmla="*/ 13320 w 45000"/>
                                    <a:gd name="textAreaRight" fmla="*/ 45360 w 45000"/>
                                    <a:gd name="textAreaTop" fmla="*/ 24840 h 100080"/>
                                    <a:gd name="textAreaBottom" fmla="*/ 752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0160" y="112320"/>
                                  <a:ext cx="78840" cy="176400"/>
                                </a:xfrm>
                                <a:custGeom>
                                  <a:avLst/>
                                  <a:gdLst>
                                    <a:gd name="textAreaLeft" fmla="*/ 13320 w 44640"/>
                                    <a:gd name="textAreaRight" fmla="*/ 45360 w 44640"/>
                                    <a:gd name="textAreaTop" fmla="*/ 24840 h 100080"/>
                                    <a:gd name="textAreaBottom" fmla="*/ 75240 h 10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4280" y="465480"/>
                                  <a:ext cx="7884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8640" y="198000"/>
                                  <a:ext cx="3009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9" h="5">
                                      <a:moveTo>
                                        <a:pt x="0" y="0"/>
                                      </a:moveTo>
                                      <a:lnTo>
                                        <a:pt x="549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240" y="201240"/>
                                  <a:ext cx="3135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2">
                                      <a:moveTo>
                                        <a:pt x="0" y="2"/>
                                      </a:moveTo>
                                      <a:lnTo>
                                        <a:pt x="5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592560"/>
                                  <a:ext cx="2368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3000" y="587520"/>
                                  <a:ext cx="2368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9240" y="587520"/>
                                  <a:ext cx="2368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600" y="0"/>
                                  <a:ext cx="39564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-1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2.25pt;width:165.6pt;height:57.5pt" coordorigin="459,45" coordsize="3312,1150">
                      <v:shape id="shape_0" fillcolor="white" stroked="t" o:allowincell="t" style="position:absolute;left:583;top:639;width:497;height:555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583,361" to="1080,3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2,369" to="832,64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081;top:222;width:124;height:277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t" o:allowincell="t" style="position:absolute;left:459;top:222;width:123;height:277;flip:x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fillcolor="white" stroked="t" o:allowincell="t" style="position:absolute;left:1780;top:639;width:496;height:555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780,361" to="2276,3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29,369" to="2029,64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277;top:222;width:124;height:277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t" o:allowincell="t" style="position:absolute;left:1654;top:222;width:124;height:277;flip:x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fillcolor="white" stroked="t" o:allowincell="t" style="position:absolute;left:3024;top:639;width:497;height:555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3024,361" to="3521,3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73,369" to="3273,64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522;top:222;width:124;height:277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t" o:allowincell="t" style="position:absolute;left:2900;top:222;width:123;height:277;flip:x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f" o:allowincell="t" style="position:absolute;left:3647;top:778;width:123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49,5" path="m0,0l549,5e" stroked="t" o:allowincell="t" style="position:absolute;left:1181;top:357;width:473;height:4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571,2" path="m0,2l571,0e" stroked="t" o:allowincell="t" style="position:absolute;left:2406;top:362;width:493;height: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638;top:978;width:372;height: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4;top:970;width:372;height: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2;top:970;width:372;height:1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6;top:45;width:622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-1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40005</wp:posOffset>
                      </wp:positionV>
                      <wp:extent cx="2011680" cy="733425"/>
                      <wp:effectExtent l="22225" t="0" r="0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733320"/>
                                <a:chOff x="0" y="0"/>
                                <a:chExt cx="2011680" cy="73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1000"/>
                                  <a:ext cx="309240" cy="382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585000"/>
                                  <a:ext cx="232560" cy="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240" y="160200"/>
                                  <a:ext cx="2325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0" y="2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78120"/>
                                  <a:ext cx="252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43">
                                      <a:moveTo>
                                        <a:pt x="4" y="0"/>
                                      </a:moveTo>
                                      <a:lnTo>
                                        <a:pt x="0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74880"/>
                                  <a:ext cx="180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43">
                                      <a:moveTo>
                                        <a:pt x="4" y="0"/>
                                      </a:moveTo>
                                      <a:lnTo>
                                        <a:pt x="0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79920"/>
                                  <a:ext cx="180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43">
                                      <a:moveTo>
                                        <a:pt x="4" y="0"/>
                                      </a:moveTo>
                                      <a:lnTo>
                                        <a:pt x="0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33320" y="351000"/>
                                  <a:ext cx="309960" cy="382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7520" y="585000"/>
                                  <a:ext cx="232560" cy="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55920" y="160200"/>
                                  <a:ext cx="2325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0" y="2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8960" y="84600"/>
                                  <a:ext cx="7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44">
                                      <a:moveTo>
                                        <a:pt x="0" y="0"/>
                                      </a:moveTo>
                                      <a:lnTo>
                                        <a:pt x="0" y="24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3160" y="84600"/>
                                  <a:ext cx="72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9">
                                      <a:moveTo>
                                        <a:pt x="0" y="0"/>
                                      </a:moveTo>
                                      <a:lnTo>
                                        <a:pt x="0" y="23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88200"/>
                                  <a:ext cx="7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41">
                                      <a:moveTo>
                                        <a:pt x="0" y="0"/>
                                      </a:moveTo>
                                      <a:lnTo>
                                        <a:pt x="0" y="24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4280" y="445680"/>
                                  <a:ext cx="7740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98560" y="351000"/>
                                  <a:ext cx="309240" cy="382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160200"/>
                                  <a:ext cx="2325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0" y="2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88200"/>
                                  <a:ext cx="72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88200"/>
                                  <a:ext cx="72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9">
                                      <a:moveTo>
                                        <a:pt x="0" y="0"/>
                                      </a:moveTo>
                                      <a:lnTo>
                                        <a:pt x="1" y="23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880" y="90000"/>
                                  <a:ext cx="72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0680" y="351000"/>
                                  <a:ext cx="309960" cy="382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4880" y="585000"/>
                                  <a:ext cx="232560" cy="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83280" y="160200"/>
                                  <a:ext cx="2325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0" y="2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86400"/>
                                  <a:ext cx="180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41">
                                      <a:moveTo>
                                        <a:pt x="0" y="0"/>
                                      </a:moveTo>
                                      <a:lnTo>
                                        <a:pt x="3" y="24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84600"/>
                                  <a:ext cx="180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39">
                                      <a:moveTo>
                                        <a:pt x="0" y="0"/>
                                      </a:moveTo>
                                      <a:lnTo>
                                        <a:pt x="3" y="23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86400"/>
                                  <a:ext cx="7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44">
                                      <a:moveTo>
                                        <a:pt x="0" y="0"/>
                                      </a:moveTo>
                                      <a:lnTo>
                                        <a:pt x="0" y="24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160200"/>
                                  <a:ext cx="2325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60200"/>
                                  <a:ext cx="231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240" y="0"/>
                                  <a:ext cx="4640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-13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3.15pt;width:158.45pt;height:57.7pt" coordorigin="603,63" coordsize="3169,1154">
                      <v:shape id="shape_0" fillcolor="white" stroked="t" o:allowincell="f" style="position:absolute;left:603;top:616;width:486;height:60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657;top:984;width:365;height:1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32,288" path="m0,288l0,0l432,0e" stroked="t" o:allowincell="f" style="position:absolute;left:849;top:315;width:365;height:300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4,243" path="m4,0l0,243e" stroked="t" o:allowincell="f" style="position:absolute;left:914;top:186;width:3;height:253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4,243" path="m4,0l0,243e" stroked="t" o:allowincell="f" style="position:absolute;left:969;top:181;width:2;height:253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4,243" path="m4,0l0,243e" stroked="t" o:allowincell="f" style="position:absolute;left:1023;top:189;width:2;height:253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t" o:allowincell="f" style="position:absolute;left:3175;top:616;width:487;height:601;flip:x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3229;top:984;width:365;height:1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32,288" path="m0,288l0,0l432,0e" stroked="t" o:allowincell="f" style="position:absolute;left:3053;top:315;width:365;height:300;flip:x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1,244" path="m0,0l0,244e" stroked="t" o:allowincell="f" style="position:absolute;left:3231;top:196;width:0;height:243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239" path="m0,0l0,239e" stroked="t" o:allowincell="f" style="position:absolute;left:3285;top:196;width:0;height:238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241" path="m0,0l0,241e" stroked="t" o:allowincell="f" style="position:absolute;left:3339;top:202;width:0;height:24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649;top:765;width:121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018;top:616;width:486;height:60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432,288" path="m0,288l0,0l432,0e" stroked="t" o:allowincell="f" style="position:absolute;left:2257;top:315;width:365;height:300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1,238" path="m0,0l1,238e" stroked="t" o:allowincell="f" style="position:absolute;left:2328;top:202;width:0;height:237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239" path="m0,0l1,239e" stroked="t" o:allowincell="f" style="position:absolute;left:2382;top:202;width:0;height:238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238" path="m0,0l1,238e" stroked="t" o:allowincell="f" style="position:absolute;left:2436;top:205;width:0;height:237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t" o:allowincell="f" style="position:absolute;left:1801;top:616;width:487;height:601;flip:x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1855;top:984;width:365;height:1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32,288" path="m0,288l0,0l432,0e" stroked="t" o:allowincell="f" style="position:absolute;left:1679;top:315;width:365;height:300;flip:x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3,241" path="m0,0l3,241e" stroked="t" o:allowincell="f" style="position:absolute;left:1854;top:199;width:2;height:24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,239" path="m0,0l3,239e" stroked="t" o:allowincell="f" style="position:absolute;left:1908;top:196;width:2;height:238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244" path="m0,0l0,244e" stroked="t" o:allowincell="f" style="position:absolute;left:1965;top:199;width:0;height:243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266,315" to="1631,31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61,315" to="3025,31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76;top:63;width:730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-1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78740" distR="114935" simplePos="0" locked="0" layoutInCell="1" allowOverlap="1" relativeHeight="2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11125</wp:posOffset>
                      </wp:positionV>
                      <wp:extent cx="2143760" cy="3117850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3800" cy="3117960"/>
                                <a:chOff x="0" y="0"/>
                                <a:chExt cx="2143800" cy="311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"/>
                                  <a:ext cx="20185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2280" cy="173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56960" y="8712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120" y="0"/>
                                      <a:ext cx="0" cy="173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5040" y="-5040"/>
                                      <a:ext cx="165240" cy="17532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4791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5800" y="8280"/>
                                    <a:ext cx="3322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56960" y="8712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5400" y="-5400"/>
                                      <a:ext cx="164520" cy="17532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4791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2840" y="9000"/>
                                    <a:ext cx="350640" cy="173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75320" y="8712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720" y="-720"/>
                                      <a:ext cx="173880" cy="17532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4791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44240" y="9000"/>
                                    <a:ext cx="257760" cy="17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7760" cy="156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88920" y="82440"/>
                                        <a:ext cx="1688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9920" cy="156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3320 w 45360"/>
                                          <a:gd name="textAreaRight" fmla="*/ 45720 w 45360"/>
                                          <a:gd name="textAreaTop" fmla="*/ 22320 h 88920"/>
                                          <a:gd name="textAreaBottom" fmla="*/ 66960 h 88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173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52480" y="9000"/>
                                    <a:ext cx="26604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2160" y="86400"/>
                                      <a:ext cx="173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2440" cy="164520"/>
                                    </a:xfrm>
                                    <a:custGeom>
                                      <a:avLst/>
                                      <a:gdLst>
                                        <a:gd name="textAreaLeft" fmla="*/ 14040 w 46800"/>
                                        <a:gd name="textAreaRight" fmla="*/ 47520 w 46800"/>
                                        <a:gd name="textAreaTop" fmla="*/ 23400 h 93240"/>
                                        <a:gd name="textAreaBottom" fmla="*/ 70200 h 932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960" y="1348200"/>
                                  <a:ext cx="1410840" cy="14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8720" cy="14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0040" y="76680"/>
                                      <a:ext cx="148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1480" cy="14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242640" y="-22320"/>
                                        <a:ext cx="146520" cy="1911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6200000">
                                        <a:off x="27000" y="-27000"/>
                                        <a:ext cx="146520" cy="2005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22240" y="0"/>
                                    <a:ext cx="5886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1480" cy="14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22320" y="-22320"/>
                                        <a:ext cx="146520" cy="1911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37960" y="-27000"/>
                                        <a:ext cx="146520" cy="2005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0" y="15840"/>
                                        <a:ext cx="36360" cy="122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39560" y="76680"/>
                                      <a:ext cx="149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0760" y="1671840"/>
                                  <a:ext cx="1457280" cy="17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539280" cy="164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3120" y="0"/>
                                      <a:ext cx="325800" cy="156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53720" y="83160"/>
                                        <a:ext cx="1720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7560" y="-7560"/>
                                        <a:ext cx="156960" cy="17208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791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29772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87120"/>
                                      <a:ext cx="29772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0200" y="0"/>
                                    <a:ext cx="577080" cy="173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6080" y="0"/>
                                      <a:ext cx="261000" cy="156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0000" y="82800"/>
                                        <a:ext cx="170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80640" cy="156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3320 w 45720"/>
                                          <a:gd name="textAreaRight" fmla="*/ 46080 w 45720"/>
                                          <a:gd name="textAreaTop" fmla="*/ 22320 h 88920"/>
                                          <a:gd name="textAreaBottom" fmla="*/ 66960 h 88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9772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5400"/>
                                      <a:ext cx="297720" cy="7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43880" y="2403360"/>
                                  <a:ext cx="351720" cy="17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" y="2160"/>
                                    <a:ext cx="35064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560" cy="177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" y="88920"/>
                                      <a:ext cx="127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 rot="5451000">
                                    <a:off x="29160" y="-26280"/>
                                    <a:ext cx="176400" cy="23292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35880" y="2395800"/>
                                  <a:ext cx="350640" cy="18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520"/>
                                    <a:ext cx="35064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560" cy="17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0" y="87480"/>
                                      <a:ext cx="127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040" cy="186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702360"/>
                                  <a:ext cx="113364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012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55520" y="76680"/>
                                      <a:ext cx="174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6240" cy="14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03160" y="0"/>
                                    <a:ext cx="33012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55520" y="76680"/>
                                      <a:ext cx="174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6240" cy="14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7440" y="1033920"/>
                                  <a:ext cx="1172880" cy="192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30520" y="0"/>
                                    <a:ext cx="3423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-720" y="720"/>
                                      <a:ext cx="192960" cy="1911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600" y="100080"/>
                                      <a:ext cx="14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560" cy="184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156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1800" y="-1800"/>
                                        <a:ext cx="184320" cy="1879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91800"/>
                                        <a:ext cx="14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4600" y="25920"/>
                                      <a:ext cx="0" cy="148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0840" y="2767320"/>
                                  <a:ext cx="1362240" cy="18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6120" cy="17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7240" y="0"/>
                                      <a:ext cx="398880" cy="17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8880" cy="17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6200000">
                                          <a:off x="24480" y="-24480"/>
                                          <a:ext cx="176400" cy="2253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6800" y="88200"/>
                                          <a:ext cx="172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10960" y="24840"/>
                                        <a:ext cx="0" cy="14220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9000" y="87120"/>
                                      <a:ext cx="167760" cy="69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000" y="34920"/>
                                      <a:ext cx="167760" cy="69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760"/>
                                      <a:ext cx="139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4880" y="0"/>
                                    <a:ext cx="567000" cy="185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6960" y="0"/>
                                      <a:ext cx="410040" cy="18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21960" y="-21960"/>
                                        <a:ext cx="185400" cy="2293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0" y="96480"/>
                                        <a:ext cx="179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9000" y="87120"/>
                                      <a:ext cx="167760" cy="69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000" y="34920"/>
                                      <a:ext cx="167760" cy="69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760"/>
                                      <a:ext cx="139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6360" y="200520"/>
                                  <a:ext cx="160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120" y="204480"/>
                                  <a:ext cx="11376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4200" y="204480"/>
                                  <a:ext cx="17712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4920" y="204480"/>
                                  <a:ext cx="1594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5640" y="204480"/>
                                  <a:ext cx="1656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920" y="0"/>
                                  <a:ext cx="1162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547920"/>
                                  <a:ext cx="1314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2080" y="559440"/>
                                  <a:ext cx="13536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960" y="384840"/>
                                  <a:ext cx="1198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878760"/>
                                  <a:ext cx="14292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878760"/>
                                  <a:ext cx="13536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920" y="685800"/>
                                  <a:ext cx="11988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1210320"/>
                                  <a:ext cx="1429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210320"/>
                                  <a:ext cx="1353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960" y="1033920"/>
                                  <a:ext cx="1198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1524600"/>
                                  <a:ext cx="14292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524600"/>
                                  <a:ext cx="13536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960" y="1351800"/>
                                  <a:ext cx="119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1848600"/>
                                  <a:ext cx="14292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848600"/>
                                  <a:ext cx="13536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960" y="1719720"/>
                                  <a:ext cx="11988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2572560"/>
                                  <a:ext cx="14292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2572560"/>
                                  <a:ext cx="13536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960" y="242460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2947680"/>
                                  <a:ext cx="14292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2947680"/>
                                  <a:ext cx="13536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9960" y="2795760"/>
                                  <a:ext cx="11988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1000" y="379800"/>
                                  <a:ext cx="1332360" cy="13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8480" cy="122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71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08160" y="60840"/>
                                        <a:ext cx="990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3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138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19320" cy="122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4440" y="11880"/>
                                        <a:ext cx="142920" cy="10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70440" y="66600"/>
                                      <a:ext cx="158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3440" y="0"/>
                                    <a:ext cx="539280" cy="13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4160" cy="13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160" y="67320"/>
                                      <a:ext cx="195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6720" y="2049120"/>
                                  <a:ext cx="557640" cy="14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3960"/>
                                    <a:ext cx="55692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568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71640"/>
                                      <a:ext cx="201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 rot="5451000">
                                    <a:off x="114480" y="-110880"/>
                                    <a:ext cx="143640" cy="37080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000" y="2043360"/>
                                  <a:ext cx="556920" cy="15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556920" cy="14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568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70920"/>
                                      <a:ext cx="201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1720" cy="15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6000" y="2062440"/>
                                  <a:ext cx="12384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20" y="2223720"/>
                                  <a:ext cx="142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2223720"/>
                                  <a:ext cx="1353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8.65pt;width:168.45pt;height:245.6pt" coordorigin="237,173" coordsize="3369,4912">
                      <v:group id="shape_0" style="position:absolute;left:237;top:173;width:3170;height:297">
                        <v:group id="shape_0" style="position:absolute;left:237;top:173;width:514;height:282">
                          <v:line id="shape_0" from="476,319" to="751,319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7,182" to="607,455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t" style="position:absolute;left:237;top:174;width:259;height:275;flip:x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92;top:185;width:514;height:276">
                          <v:line id="shape_0" from="1131,332" to="1406,332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t" style="position:absolute;left:892;top:187;width:258;height:275;flip:x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573;top:194;width:550;height:276">
                          <v:line id="shape_0" from="1848,333" to="2123,333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1573;top:195;width:273;height:275;flip:x;mso-wrap-style:none;v-text-anchor:middle;rotation:270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346;top:196;width:405;height:273">
                          <v:group id="shape_0" style="position:absolute;left:2346;top:196;width:405;height:247">
                            <v:line id="shape_0" from="2486,326" to="2751,326" stroked="t" o:allowincell="t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2346;top:196;width:125;height:246;flip:x;mso-wrap-style:none;v-text-anchor:middle" type="_x0000_t8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</v:group>
                          <v:line id="shape_0" from="2536,196" to="2536,46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989;top:196;width:418;height:259">
                          <v:line id="shape_0" from="3134,332" to="3407,332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t" style="position:absolute;left:2989;top:196;width:129;height:258;flip:x;mso-wrap-style:none;v-text-anchor:middle" type="_x0000_t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group id="shape_0" style="position:absolute;left:844;top:2256;width:2180;height:316">
                        <v:group id="shape_0" style="position:absolute;left:844;top:2256;width:837;height:316">
                          <v:line id="shape_0" from="1448,2419" to="1681,241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844;top:2256;width:570;height:316">
                            <v:shape id="shape_0" fillcolor="black" stroked="t" o:allowincell="t" style="position:absolute;left:1184;top:2264;width:230;height:300;mso-wrap-style:none;v-text-anchor:middle;rotation:90" type="_x0000_t5">
                              <v:fill o:detectmouseclick="t" type="solid" color2="white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844;top:2256;width:230;height:315;flip:x;mso-wrap-style:none;v-text-anchor:middle;rotation:90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</v:group>
                        <v:group id="shape_0" style="position:absolute;left:2130;top:2256;width:894;height:316">
                          <v:group id="shape_0" style="position:absolute;left:2130;top:2256;width:572;height:316">
                            <v:shape id="shape_0" stroked="t" o:allowincell="t" style="position:absolute;left:2132;top:2264;width:230;height:300;flip:x;mso-wrap-style:none;v-text-anchor:middle;rotation:90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2471;top:2256;width:230;height:315;mso-wrap-style:none;v-text-anchor:middle;rotation:90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rect id="shape_0" fillcolor="white" stroked="f" o:allowincell="t" style="position:absolute;left:2386;top:2323;width:56;height:191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line id="shape_0" from="2789,2419" to="3023,241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34;top:2808;width:2294;height:272">
                        <v:group id="shape_0" style="position:absolute;left:734;top:2808;width:848;height:271">
                          <v:group id="shape_0" style="position:absolute;left:1081;top:2808;width:501;height:271">
                            <v:line id="shape_0" from="1312,2952" to="1582,2952" stroked="t" o:allowincell="t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fillcolor="black" stroked="t" o:allowincell="t" style="position:absolute;left:1082;top:2810;width:246;height:270;flip:x;mso-wrap-style:none;v-text-anchor:middle;rotation:27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line id="shape_0" from="734,2822" to="1202,2957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49,2958" to="1217,307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20;top:2808;width:907;height:272">
                          <v:group id="shape_0" style="position:absolute;left:2617;top:2808;width:411;height:247">
                            <v:line id="shape_0" from="2760,2938" to="3028,2938" stroked="t" o:allowincell="t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2618;top:2808;width:126;height:246;flip:x;mso-wrap-style:none;v-text-anchor:middle" type="_x0000_t8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</v:group>
                          <v:line id="shape_0" from="2120,2808" to="2588,2943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35,2958" to="2603,3080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930;top:3916;width:551;height:367">
                        <v:group id="shape_0" style="position:absolute;left:930;top:3963;width:551;height:280">
                          <v:rect id="shape_0" fillcolor="white" stroked="t" o:allowincell="t" style="position:absolute;left:930;top:3963;width:351;height:279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1282,4103" to="1481,4103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t" style="position:absolute;left:974;top:3919;width:277;height:366;flip:y;mso-wrap-style:none;v-text-anchor:middle;rotation:269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2175;top:3948;width:551;height:295">
                        <v:group id="shape_0" style="position:absolute;left:2175;top:3966;width:551;height:277">
                          <v:rect id="shape_0" fillcolor="white" stroked="t" o:allowincell="t" style="position:absolute;left:2175;top:3966;width:351;height:276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2527,4104" to="2726,4104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175,3948" to="2522,4241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6;top:1281;width:1784;height:228">
                        <v:group id="shape_0" style="position:absolute;left:886;top:1281;width:519;height:228">
                          <v:line id="shape_0" from="1131,1402" to="1405,1402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886;top:1281;width:245;height:227;flip:x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</v:group>
                        <v:group id="shape_0" style="position:absolute;left:2151;top:1281;width:519;height:228">
                          <v:line id="shape_0" from="2396,1402" to="2670,1402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2151;top:1281;width:245;height:227;flip:x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group id="shape_0" style="position:absolute;left:857;top:1801;width:1844;height:306">
                        <v:group id="shape_0" style="position:absolute;left:2159;top:1805;width:542;height:301">
                          <v:shape id="shape_0" fillcolor="white" stroked="t" o:allowincell="t" style="position:absolute;left:2162;top:1804;width:303;height:300;flip:x;mso-wrap-style:none;v-text-anchor:middle;rotation:90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2466,1961" to="2701,1961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7;top:1801;width:519;height:296">
                          <v:group id="shape_0" style="position:absolute;left:857;top:1801;width:519;height:296">
                            <v:shape id="shape_0" stroked="t" o:allowincell="t" style="position:absolute;left:858;top:1800;width:289;height:295;flip:x;mso-wrap-style:none;v-text-anchor:middle;rotation:90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line id="shape_0" from="1151,1948" to="1376,1948" stroked="t" o:allowincell="t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130,1844" to="1130,2077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0;top:4495;width:2144;height:365">
                        <v:group id="shape_0" style="position:absolute;left:750;top:4495;width:859;height:355">
                          <v:group id="shape_0" style="position:absolute;left:1019;top:4495;width:590;height:355">
                            <v:group id="shape_0" style="position:absolute;left:1019;top:4495;width:590;height:355">
                              <v:shape id="shape_0" stroked="t" o:allowincell="t" style="position:absolute;left:1020;top:4495;width:277;height:354;flip:x;mso-wrap-style:none;v-text-anchor:middle;rotation:90" type="_x0000_t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1339,4672" to="1609,4672" stroked="t" o:allowincell="t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314,4572" to="1314,4795" stroked="t" o:allowincell="t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64,4670" to="1027,4779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64,4588" to="1027,4697" stroked="t" o:allowincell="t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0,4684" to="969,4684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02;top:4499;width:892;height:361">
                          <v:group id="shape_0" style="position:absolute;left:2281;top:4499;width:612;height:361">
                            <v:shape id="shape_0" fillcolor="white" stroked="t" o:allowincell="t" style="position:absolute;left:2283;top:4499;width:291;height:360;flip:x;mso-wrap-style:none;v-text-anchor:middle;rotation:90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line id="shape_0" from="2612,4685" to="2894,4685" stroked="t" o:allowincell="t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016,4670" to="2279,4779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16,4588" to="2279,4697" stroked="t" o:allowincell="t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02,4684" to="2221,4684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286;top:491;width:252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0;top:497;width:17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0;top:497;width:27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8;top:497;width:250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78;top:497;width:260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6;top:175;width:182;height: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;top:1038;width:206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1;top:1056;width:212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0;top:781;width:188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1559;width:224;height:2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6;top:1559;width:212;height:2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6;top:1255;width:188;height: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2081;width:224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6;top:2081;width:212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0;top:1803;width:188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2576;width:224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6;top:2576;width:212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0;top:2304;width:188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086;width:22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6;top:3086;width:212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0;top:2883;width:188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4226;width:224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6;top:4226;width:212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0;top:3993;width:188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4817;width:224;height: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6;top:4817;width:212;height: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0;top:4578;width:188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81;top:773;width:2098;height:213">
                        <v:group id="shape_0" style="position:absolute;left:781;top:773;width:832;height:192">
                          <v:group id="shape_0" style="position:absolute;left:781;top:773;width:642;height:192">
                            <v:shape id="shape_0" coordsize="138,3" path="m0,3l138,0e" stroked="t" o:allowincell="t" style="position:absolute;left:1267;top:869;width:155;height:0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rect id="shape_0" fillcolor="white" stroked="t" o:allowincell="t" style="position:absolute;left:782;top:773;width:502;height:191;flip:x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black" stroked="t" o:allowincell="t" style="position:absolute;left:1025;top:792;width:224;height:172;flip:x;mso-wrap-style:none;v-text-anchor:middle">
                              <v:fill o:detectmouseclick="t" type="solid" color2="whit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1365,878" to="1613,878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31;top:773;width:848;height:213">
                          <v:rect id="shape_0" fillcolor="white" stroked="t" o:allowincell="t" style="position:absolute;left:2031;top:773;width:541;height:212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2573,879" to="2879,87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55;top:3226;width:876;height:584">
                        <v:group id="shape_0" style="position:absolute;left:855;top:3408;width:876;height:227">
                          <v:rect id="shape_0" fillcolor="white" stroked="t" o:allowincell="t" style="position:absolute;left:855;top:3408;width:559;height:226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1415,3521" to="1731,3521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1034;top:3228;width:225;height:583;flip:y;mso-wrap-style:none;v-text-anchor:middle;rotation:269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2100;top:3393;width:876;height:238">
                        <v:group id="shape_0" style="position:absolute;left:2100;top:3407;width:876;height:224">
                          <v:rect id="shape_0" fillcolor="white" stroked="t" o:allowincell="t" style="position:absolute;left:2100;top:3407;width:559;height:22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2660,3519" to="2976,351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100,3393" to="2653,3630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04;top:3423;width:194;height:3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677;width:22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6;top:3677;width:21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Виды связи: 1 - телефонная связь (а – правительственная, б – засекреченная, гарантированной стойкости, в - засекреченная, временной стойкости, г - маскированная, д - незасекреченная); 2 - телеграфная буквопечатающая (а - засекреченная, б - незасекреченная);    3 - телеграфная слуховая ( а – засекреченная, б - незасекреченная);  4 - факсимильная (а - засекреченная, б - незасекреченная); 5 - передача данных (а - засекреченная, б - незасекреченная); 6 - видеотелефонная (а - засекречен</w:t>
              <w:softHyphen/>
              <w:t>ная, б - незасекреченная); 7 - телеграфная, с применением аппаратуры быст</w:t>
              <w:softHyphen/>
              <w:t>родействия  (а - засекреченная, б - незасекреченная); 8 - телег</w:t>
              <w:softHyphen/>
              <w:t xml:space="preserve">рафная, с применением аппаратуры сверхбыстродействия (а - засекреченная, б - незасекреченная); 9 – гидроакустическая (а - засекреченная, б - незасекреченная). </w:t>
            </w:r>
          </w:p>
        </w:tc>
      </w:tr>
      <w:tr>
        <w:trPr>
          <w:trHeight w:val="191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34290</wp:posOffset>
                      </wp:positionV>
                      <wp:extent cx="1583055" cy="1147445"/>
                      <wp:effectExtent l="14605" t="14605" r="14605" b="139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920" cy="1147320"/>
                                <a:chOff x="0" y="0"/>
                                <a:chExt cx="1582920" cy="114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040"/>
                                  <a:ext cx="541080" cy="101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920" y="119520"/>
                                  <a:ext cx="655200" cy="10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600840"/>
                                  <a:ext cx="9162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7" h="12">
                                      <a:moveTo>
                                        <a:pt x="0" y="0"/>
                                      </a:moveTo>
                                      <a:lnTo>
                                        <a:pt x="1707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7480" y="210240"/>
                                  <a:ext cx="3240" cy="82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971">
                                      <a:moveTo>
                                        <a:pt x="0" y="0"/>
                                      </a:moveTo>
                                      <a:lnTo>
                                        <a:pt x="6" y="197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20844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36396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498600"/>
                                  <a:ext cx="741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3">
                                      <a:moveTo>
                                        <a:pt x="0" y="3"/>
                                      </a:moveTo>
                                      <a:lnTo>
                                        <a:pt x="1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72720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88272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102924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17712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29400" y="128880"/>
                                  <a:ext cx="121320" cy="15444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791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36240" y="286560"/>
                                  <a:ext cx="120600" cy="15444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791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1280" y="469800"/>
                                  <a:ext cx="232560" cy="6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840" y="471240"/>
                                  <a:ext cx="97920" cy="6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45240" y="568440"/>
                                  <a:ext cx="60840" cy="77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53520" y="649080"/>
                                  <a:ext cx="121320" cy="15444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791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822240"/>
                                  <a:ext cx="76680" cy="121320"/>
                                </a:xfrm>
                                <a:custGeom>
                                  <a:avLst/>
                                  <a:gdLst>
                                    <a:gd name="textAreaLeft" fmla="*/ 12600 w 43560"/>
                                    <a:gd name="textAreaRight" fmla="*/ 43560 w 43560"/>
                                    <a:gd name="textAreaTop" fmla="*/ 17280 h 68760"/>
                                    <a:gd name="textAreaBottom" fmla="*/ 5184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960" y="968400"/>
                                  <a:ext cx="15444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551880"/>
                                  <a:ext cx="720" cy="11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108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7720" y="720"/>
                                  <a:ext cx="65520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0560" y="146160"/>
                                  <a:ext cx="116280" cy="97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35pt;margin-top:2.7pt;width:124.65pt;height:90.35pt" coordorigin="1107,54" coordsize="2493,1807">
                      <v:rect id="shape_0" fillcolor="white" stroked="t" o:allowincell="t" style="position:absolute;left:1107;top:246;width:851;height:1603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t" style="position:absolute;left:2565;top:242;width:1031;height:161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1707,12" path="m0,0l1707,12e" stroked="t" o:allowincell="t" style="position:absolute;left:1612;top:1000;width:1442;height: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6,1971" path="m0,0l6,1971e" stroked="t" o:allowincell="t" style="position:absolute;left:2804;top:385;width:4;height:1302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794,382" to="3037,38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11,627" to="3054,6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38,3" path="m0,3l138,0e" stroked="t" o:allowincell="t" style="position:absolute;left:2811;top:839;width:116;height:1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811,1199" to="3054,11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11,1444" to="3054,14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11,1675" to="3054,167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33,333" to="2933,4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3043;top:258;width:190;height:2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3053;top:506;width:189;height:242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20;top:794;width:365;height:94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rect id="shape_0" fillcolor="black" stroked="t" o:allowincell="t" style="position:absolute;left:2946;top:796;width:153;height:9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068;top:950;width:95;height:121;mso-wrap-style:none;v-text-anchor:middle;rotation:90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rect id="shape_0" fillcolor="white" stroked="t" o:allowincell="t" style="position:absolute;left:3081;top:1077;width:190;height:242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3073;top:1349;width:120;height:190;mso-wrap-style:none;v-text-anchor:middle" type="_x0000_t85">
                        <v:fill o:detectmouseclick="t" on="false"/>
                        <v:stroke color="black" weight="28440" joinstyle="miter" endcap="flat"/>
                        <w10:wrap type="none"/>
                      </v:shape>
                      <v:oval id="shape_0" fillcolor="white" stroked="t" o:allowincell="t" style="position:absolute;left:3055;top:1579;width:242;height:190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594,923" to="1594,111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07;top:54;width:851;height: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t" style="position:absolute;left:2568;top:55;width:103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К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t" style="position:absolute;left:3344;top:284;width:182;height:1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/>
            </w:pPr>
            <w:r>
              <w:rPr>
                <w:sz w:val="24"/>
              </w:rPr>
              <w:t>Информационное направление с указанием позывных узлов связи пунктов управления, видов связи (условными знаками) и их количества (цифрами)</w:t>
            </w:r>
          </w:p>
        </w:tc>
      </w:tr>
      <w:tr>
        <w:trPr>
          <w:trHeight w:val="59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8575</wp:posOffset>
                      </wp:positionV>
                      <wp:extent cx="1811020" cy="323850"/>
                      <wp:effectExtent l="14605" t="14605" r="14605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1160" cy="324000"/>
                                <a:chOff x="0" y="0"/>
                                <a:chExt cx="1811160" cy="3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5800" cy="32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7544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К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зывно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165600"/>
                                    <a:ext cx="775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8200" y="0"/>
                                  <a:ext cx="822960" cy="32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2296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ЗК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зывно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8229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2.25pt;width:142.6pt;height:25.5pt" coordorigin="747,45" coordsize="2852,510">
                      <v:group id="shape_0" style="position:absolute;left:747;top:45;width:1221;height:510">
                        <v:shape id="shape_0" fillcolor="white" stroked="t" o:allowincell="t" style="position:absolute;left:747;top:45;width:1220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зывно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line id="shape_0" from="748,306" to="1968,306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03;top:45;width:1296;height:510">
                        <v:shape id="shape_0" fillcolor="white" stroked="t" o:allowincell="t" style="position:absolute;left:2303;top:45;width:1295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К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зывно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line id="shape_0" from="2303,306" to="3598,306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45" w:right="-2" w:firstLine="210"/>
              <w:jc w:val="both"/>
              <w:rPr>
                <w:sz w:val="24"/>
              </w:rPr>
            </w:pPr>
            <w:r>
              <w:rPr>
                <w:sz w:val="24"/>
              </w:rPr>
              <w:t>Позывной пункта управ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6"/>
      <w:numFmt w:val="decimal"/>
      <w:lvlText w:val="%1"/>
      <w:lvlJc w:val="left"/>
      <w:pPr>
        <w:tabs>
          <w:tab w:val="num" w:pos="360"/>
        </w:tabs>
        <w:ind w:left="57" w:hanging="57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21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203"/>
      <w:numFmt w:val="decimal"/>
      <w:lvlText w:val="%1"/>
      <w:lvlJc w:val="left"/>
      <w:pPr>
        <w:tabs>
          <w:tab w:val="num" w:pos="360"/>
        </w:tabs>
        <w:ind w:left="170" w:hanging="17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firstLine="3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6" w:firstLine="33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0:47:00Z</dcterms:created>
  <dc:creator>Дмитрий</dc:creator>
  <dc:description/>
  <dc:language>en-US</dc:language>
  <cp:lastModifiedBy>Шушканов Юрий Георгиевич</cp:lastModifiedBy>
  <dcterms:modified xsi:type="dcterms:W3CDTF">2001-07-12T13:04:00Z</dcterms:modified>
  <cp:revision>24</cp:revision>
  <dc:subject/>
  <dc:title>8</dc:title>
</cp:coreProperties>
</file>